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lang w:val="en-GB"/>
        </w:rPr>
      </w:pPr>
      <w:r>
        <w:rPr>
          <w:b/>
          <w:lang w:val="en-GB"/>
        </w:rPr>
        <w:t>ST PAUL'S UNIVERSITY</w:t>
      </w:r>
    </w:p>
    <w:p>
      <w:pPr>
        <w:pStyle w:val="NormalWeb"/>
        <w:jc w:val="center"/>
        <w:rPr>
          <w:b/>
          <w:b/>
          <w:u w:val="double"/>
          <w:lang w:val="en-GB"/>
        </w:rPr>
      </w:pPr>
      <w:r>
        <w:rPr>
          <w:b/>
          <w:u w:val="double"/>
          <w:lang w:val="en-GB"/>
        </w:rPr>
        <w:t>MATUL 507 LEADERSHIP AND CONFLICT TRANSFORM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ECTURER: Emilio Kariuki PhD</w:t>
      </w:r>
    </w:p>
    <w:p>
      <w:pPr>
        <w:pStyle w:val="Normal"/>
        <w:ind w:left="720" w:hanging="0"/>
        <w:rPr/>
      </w:pPr>
      <w:r>
        <w:rPr>
          <w:b/>
        </w:rPr>
        <w:t xml:space="preserve">EMAIL: </w:t>
      </w:r>
      <w:hyperlink r:id="rId2">
        <w:r>
          <w:rPr>
            <w:rStyle w:val="InternetLink"/>
            <w:b/>
          </w:rPr>
          <w:t>emilkariuki@yahoo.com</w:t>
        </w:r>
      </w:hyperlink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ELL: 0720-146-890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Course Purpose</w:t>
      </w:r>
      <w:r>
        <w:rPr/>
        <w:t>: To enhance knowledge and application of the role of leadership in conflict transformation in urban communities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Expected Learning Outcomes</w:t>
      </w:r>
      <w:r>
        <w:rPr/>
        <w:t>: By the end of the course, students will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Explain and analyse the roots of conflict in urban communitie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Explore linkages between leadership and conflict and peace building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>Critically appraise the role of leadership in conflict trans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>Analyse the role key African leaders in conflict transformatio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left="1980" w:hanging="1260"/>
        <w:jc w:val="both"/>
        <w:rPr>
          <w:b/>
          <w:b/>
        </w:rPr>
      </w:pPr>
      <w:r>
        <w:rPr>
          <w:b/>
        </w:rPr>
        <w:t>Course Description:</w:t>
      </w:r>
    </w:p>
    <w:p>
      <w:pPr>
        <w:pStyle w:val="Normal"/>
        <w:tabs>
          <w:tab w:val="left" w:pos="720" w:leader="none"/>
        </w:tabs>
        <w:autoSpaceDE w:val="false"/>
        <w:ind w:left="720" w:hanging="0"/>
        <w:jc w:val="both"/>
        <w:rPr/>
      </w:pPr>
      <w:r>
        <w:rPr/>
        <w:t>Dynamics of conflict, both positive and negative; conflict and change; conflict management, conflict resolution and conflict transformation; examining the contextual roots of conflict; identifying sources of conflict in urban communities; conflict, resource distribution and contested space in the city; the relationship of leaders to conflict/peace; Leadership qualities and characteristics in addressing conflict; addressing ethnic and racial conflict; Selected case studies of  African leaders in conflict transformation.</w:t>
        <w:tab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160"/>
        <w:jc w:val="both"/>
        <w:rPr>
          <w:b/>
          <w:b/>
          <w:bCs/>
        </w:rPr>
      </w:pPr>
      <w:r>
        <w:rPr>
          <w:b/>
          <w:bCs/>
        </w:rPr>
        <w:t xml:space="preserve">Teaching Methods: </w:t>
      </w:r>
    </w:p>
    <w:p>
      <w:pPr>
        <w:pStyle w:val="Normal"/>
        <w:ind w:left="720" w:hanging="0"/>
        <w:jc w:val="both"/>
        <w:rPr/>
      </w:pPr>
      <w:r>
        <w:rPr/>
        <w:t>Lectures, Short presentations, guided discussions, small group discussions, individual exercises, and structured activiti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Course Assessment: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ous assessment, accounting for 40%, which may include class tests, book reviews, essays, class presentations. An unseen written exam accounting for 60%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left="1440" w:hanging="720"/>
        <w:jc w:val="both"/>
        <w:rPr>
          <w:b/>
          <w:b/>
        </w:rPr>
      </w:pPr>
      <w:r>
        <w:rPr>
          <w:b/>
        </w:rPr>
        <w:t xml:space="preserve">Assessment 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Mid-term exam – 20%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Book Review – 20%</w:t>
      </w:r>
    </w:p>
    <w:p>
      <w:pPr>
        <w:pStyle w:val="ValIndented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 a three page review of the book, "</w:t>
      </w:r>
      <w:r>
        <w:rPr>
          <w:sz w:val="24"/>
          <w:szCs w:val="24"/>
        </w:rPr>
        <w:t xml:space="preserve"> Fisher, R. (1994). </w:t>
      </w:r>
      <w:r>
        <w:rPr>
          <w:i/>
          <w:sz w:val="24"/>
          <w:szCs w:val="24"/>
        </w:rPr>
        <w:t>Beyond Machiavelli: Tools for coping with conflict</w:t>
      </w:r>
      <w:r>
        <w:rPr>
          <w:sz w:val="24"/>
          <w:szCs w:val="24"/>
        </w:rPr>
        <w:t>. London, Harvard Press."  The review should be double spaced in addition to the following: A summary of the key ideas of the book, an evaluation of the key ideas and their  application to conflict resolution in your context.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The review should be 5 to 6 pages.</w:t>
      </w:r>
    </w:p>
    <w:p>
      <w:pPr>
        <w:pStyle w:val="ValIndented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ValIndented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Final Exam – 60%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Key Reference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Safty, Adel et. al. 2003, </w:t>
      </w:r>
      <w:r>
        <w:rPr>
          <w:i/>
        </w:rPr>
        <w:t>Value Leadership</w:t>
      </w:r>
      <w:r>
        <w:rPr/>
        <w:t>. Istanbul: University of Bahçeşehir Publication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Stuckelberger C and Mugambi J. K. 2005 </w:t>
      </w:r>
      <w:r>
        <w:rPr>
          <w:i/>
        </w:rPr>
        <w:t>Responsible leadership</w:t>
      </w:r>
      <w:r>
        <w:rPr/>
        <w:t>, Acton publishers, Nairob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anzikiza C 2004 </w:t>
      </w:r>
      <w:r>
        <w:rPr>
          <w:i/>
        </w:rPr>
        <w:t>Consolidating Unity and Peace in Africa</w:t>
      </w:r>
      <w:r>
        <w:rPr/>
        <w:t>. AMECEA Gaba Publication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 xml:space="preserve">Charton-Bigot &amp; Rodrigues-Torres </w:t>
      </w:r>
      <w:r>
        <w:rPr>
          <w:i/>
          <w:iCs/>
        </w:rPr>
        <w:t xml:space="preserve">(eds) </w:t>
      </w:r>
      <w:r>
        <w:rPr>
          <w:iCs/>
        </w:rPr>
        <w:t>2010</w:t>
      </w:r>
      <w:r>
        <w:rPr>
          <w:i/>
          <w:iCs/>
        </w:rPr>
        <w:t xml:space="preserve"> Nairobi Today: The paradox of a fragmented city. </w:t>
      </w:r>
      <w:r>
        <w:rPr>
          <w:iCs/>
        </w:rPr>
        <w:t>Mkuki na Nyota Publisher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Lederach, J. P. 1995 </w:t>
      </w:r>
      <w:r>
        <w:rPr>
          <w:i/>
        </w:rPr>
        <w:t>Preparing for Peace: Conflict Transformation across Cultures</w:t>
      </w:r>
      <w:r>
        <w:rPr/>
        <w:t>, Syracuse Pres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Fisher, R. (1994). </w:t>
      </w:r>
      <w:r>
        <w:rPr>
          <w:i/>
        </w:rPr>
        <w:t>Beyond Machiavelli: Tools for coping with conflict</w:t>
      </w:r>
      <w:r>
        <w:rPr/>
        <w:t>. London, Harvard Press.</w:t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  <w:t>Course Time Table:    (Subject to Variation)  Jan-May 2013</w:t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477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Readings &amp; Assignment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 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Introduction &amp; Overview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Definition of Conflic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 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ynamics and Taxonomy of Conflict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erkeley p.187-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 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ynamics and Taxonomy of Conflict 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erkeley p.187-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Jan 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ontextual Roots of Urban Co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'Souza p.329-3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Ethnic and Racial Conflic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Stages of Conflic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erkeley p.189-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onflict Transformation Styl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erkeley p.197-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eb 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onflict Transformation Methods/Strategi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'Souza p.315-32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id-Term Exa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Managing Conflic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/>
            </w:pPr>
            <w:r>
              <w:rPr>
                <w:b/>
              </w:rPr>
              <w:t xml:space="preserve">Communication in Conflic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Reconciliation and Peace Building Processes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Mar 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Conflict and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 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Leadership in Co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/>
            </w:pPr>
            <w:r>
              <w:rPr>
                <w:b/>
              </w:rPr>
              <w:t>Apri 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Group Presentations/Case Studies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Book Review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Wk 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April 22-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Official Exam Week for Mat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inal Exam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720" w:hanging="0"/>
        <w:rPr>
          <w:b/>
          <w:b/>
          <w:i/>
          <w:i/>
        </w:rPr>
      </w:pPr>
      <w:r>
        <w:rPr>
          <w:b/>
          <w:i/>
        </w:rPr>
        <w:t>Recommended Further References</w:t>
      </w:r>
    </w:p>
    <w:p>
      <w:pPr>
        <w:pStyle w:val="Normal"/>
        <w:ind w:left="720" w:right="-720" w:hanging="0"/>
        <w:rPr>
          <w:b/>
          <w:b/>
          <w:i/>
          <w:i/>
        </w:rPr>
      </w:pPr>
      <w:r>
        <w:rPr/>
        <w:t>1</w:t>
      </w:r>
      <w:r>
        <w:rPr>
          <w:b/>
        </w:rPr>
        <w:t xml:space="preserve">. </w:t>
      </w:r>
      <w:r>
        <w:rPr/>
        <w:t xml:space="preserve">Berkley, J.D. (1994), </w:t>
      </w:r>
      <w:r>
        <w:rPr>
          <w:i/>
        </w:rPr>
        <w:t>Leadership Handbook of Management and Administration</w:t>
      </w:r>
      <w:r>
        <w:rPr/>
        <w:t>. Grand Rapids: Baker Books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2. Coleman, P. T. 2003 </w:t>
      </w:r>
      <w:r>
        <w:rPr>
          <w:i/>
        </w:rPr>
        <w:t>Characteristics of Protracted, Intractable Conflict: Towards the Development Of a Meta-Framework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3. Doxtader E &amp; Villa-Vicencio C 2003 </w:t>
      </w:r>
      <w:r>
        <w:rPr>
          <w:i/>
        </w:rPr>
        <w:t>Through Fire with Water</w:t>
      </w:r>
      <w:r>
        <w:rPr/>
        <w:t>. Africa Research and Publications</w:t>
      </w:r>
    </w:p>
    <w:p>
      <w:pPr>
        <w:pStyle w:val="Normal"/>
        <w:autoSpaceDE w:val="false"/>
        <w:ind w:left="360" w:hanging="0"/>
        <w:jc w:val="both"/>
        <w:rPr/>
      </w:pPr>
      <w:r>
        <w:rPr/>
        <w:tab/>
        <w:t xml:space="preserve">4. Lederach, J. P. 1997 Building </w:t>
      </w:r>
      <w:r>
        <w:rPr>
          <w:i/>
        </w:rPr>
        <w:t xml:space="preserve">Peace. Sustainable Reconciliation in Divided </w:t>
        <w:tab/>
        <w:t>Societies</w:t>
      </w:r>
      <w:r>
        <w:rPr/>
        <w:t>, United States Institute of Peace, Washington, D. C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5. Moser, C 2000 </w:t>
      </w:r>
      <w:r>
        <w:rPr>
          <w:i/>
        </w:rPr>
        <w:t>Urban Poor Perceptions of Violence and Conflict in Columbia</w:t>
      </w:r>
      <w:r>
        <w:rPr/>
        <w:t>. World Bank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6. Plou D 1998 </w:t>
      </w:r>
      <w:r>
        <w:rPr>
          <w:i/>
        </w:rPr>
        <w:t>Peace in Troubled Cities.</w:t>
      </w:r>
      <w:r>
        <w:rPr/>
        <w:t xml:space="preserve"> WCC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7. Ysenburg, N &amp; Bonn, G 2011 Nairobi: an exploration of a city by photographers and writers. Nairobi: Kwani Trust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ValIndentedNormal">
    <w:name w:val="Val Indented Normal"/>
    <w:basedOn w:val="Normal"/>
    <w:qFormat/>
    <w:pPr>
      <w:tabs>
        <w:tab w:val="clear" w:pos="720"/>
        <w:tab w:val="left" w:pos="1080" w:leader="none"/>
      </w:tabs>
      <w:suppressAutoHyphens w:val="true"/>
      <w:spacing w:lineRule="atLeast" w:line="160" w:before="0" w:after="240"/>
      <w:ind w:left="1080" w:hanging="0"/>
      <w:jc w:val="both"/>
    </w:pPr>
    <w:rPr>
      <w:rFonts w:ascii="Centaur" w:hAnsi="Centaur" w:cs="Centau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kariuk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52:00Z</dcterms:created>
  <dc:creator>Colin</dc:creator>
  <dc:description/>
  <cp:keywords/>
  <dc:language>en-US</dc:language>
  <cp:lastModifiedBy>EMILIO KARIUKI</cp:lastModifiedBy>
  <dcterms:modified xsi:type="dcterms:W3CDTF">2013-04-18T17:21:00Z</dcterms:modified>
  <cp:revision>19</cp:revision>
  <dc:subject/>
  <dc:title/>
</cp:coreProperties>
</file>